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ELLE ALLEGAT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546" w:dyaOrig="22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75pt;margin-top:8.2pt;width:428.4pt;height:109.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79325699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531" w:dyaOrig="19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95pt;margin-top:5pt;width:428pt;height:9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549901064" r:id="rId4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601" w:dyaOrig="4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pt;margin-top:29.6pt;width:433.2pt;height:215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79015931" r:id="rId6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9444" w:dyaOrig="25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.65pt;margin-top:17.6pt;width:434.6pt;height:124.4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706642388" r:id="rId8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9219" w:dyaOrig="18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pt;margin-top:17.6pt;width:427.6pt;height:92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940653228" r:id="rId10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575" w:dyaOrig="31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pt;margin-top:5.55pt;width:433.8pt;height:160.8pt;mso-wrap-distance-left:9.05pt;mso-wrap-distance-right:9.05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570402746" r:id="rId1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741" w:dyaOrig="225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pt;margin-top:0.4pt;width:434.7pt;height:108.35pt;mso-wrap-distance-left:9.05pt;mso-wrap-distance-right:9.05pt;mso-position-horizontal-relative:text;mso-position-vertical-relative:text" filled="f" o:ole="">
            <v:imagedata r:id="rId15" o:title=""/>
          </v:shape>
          <o:OLEObject Type="Embed" ProgID="Excel.Sheet.12" ShapeID="ole_rId14" DrawAspect="Content" ObjectID="_352805702" r:id="rId14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object w:dxaOrig="8486" w:dyaOrig="22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pt;margin-top:6.2pt;width:440.9pt;height:109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475558100" r:id="rId16"/>
        </w:object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217" w:dyaOrig="22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4.95pt;margin-top:-0.4pt;width:412pt;height:109.2pt;mso-wrap-distance-left:9.05pt;mso-wrap-distance-right:9.05pt;mso-position-horizontal-relative:text;mso-position-vertical-relative:text" filled="f" o:ole="">
            <v:imagedata r:id="rId19" o:title=""/>
          </v:shape>
          <o:OLEObject Type="Embed" ProgID="Excel.Sheet.12" ShapeID="ole_rId18" DrawAspect="Content" ObjectID="_1727104523" r:id="rId18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994" w:dyaOrig="19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2.65pt;margin-top:14.4pt;width:416.6pt;height:94pt;mso-wrap-distance-left:9.05pt;mso-wrap-distance-right:9.05pt;mso-position-horizontal-relative:text;mso-position-vertical-relative:text" filled="f" o:ole="">
            <v:imagedata r:id="rId21" o:title=""/>
          </v:shape>
          <o:OLEObject Type="Embed" ProgID="Excel.Sheet.12" ShapeID="ole_rId20" DrawAspect="Content" ObjectID="_2035481393" r:id="rId20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290" w:dyaOrig="351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6pt;margin-top:6.45pt;width:416pt;height:170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223539593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740" w:dyaOrig="28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3.7pt;margin-top:12.4pt;width:414.55pt;height:139.6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013283993" r:id="rId2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381" w:dyaOrig="160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7pt;margin-top:9pt;width:424.2pt;height:81.8pt;mso-wrap-distance-left:9.05pt;mso-wrap-distance-right:9.05pt;mso-position-horizontal-relative:text;mso-position-vertical-relative:text" filled="f" o:ole="">
            <v:imagedata r:id="rId27" o:title=""/>
          </v:shape>
          <o:OLEObject Type="Embed" ProgID="Excel.Sheet.12" ShapeID="ole_rId26" DrawAspect="Content" ObjectID="_51977411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558" w:dyaOrig="225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7pt;margin-top:28.8pt;width:433pt;height:113.4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47748960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635" w:dyaOrig="193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7pt;margin-top:29.95pt;width:433pt;height:9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120249746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8748" w:dyaOrig="396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8pt;margin-top:71.95pt;width:442.6pt;height:197.8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56698878" r:id="rId3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067" w:dyaOrig="261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7pt;margin-top:4.2pt;width:432.2pt;height:126.2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Excel.Sheet.12" ShapeID="ole_rId34" DrawAspect="Content" ObjectID="_1747241657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177" w:dyaOrig="47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7pt;margin-top:12pt;width:432.2pt;height:239.8pt;mso-wrap-distance-left:9.05pt;mso-wrap-distance-right:9.05pt;mso-position-horizontal-relative:text;mso-position-vertical-relative:text" filled="f" o:ole="">
            <v:imagedata r:id="rId37" o:title=""/>
          </v:shape>
          <o:OLEObject Type="Embed" ProgID="Excel.Sheet.12" ShapeID="ole_rId36" DrawAspect="Content" ObjectID="_1161574108" r:id="rId36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986" w:dyaOrig="351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45.15pt;margin-top:5.85pt;width:391.65pt;height:176.6pt;mso-wrap-distance-left:9.05pt;mso-wrap-distance-right:9.05pt;mso-position-horizontal-relative:text;mso-position-vertical-relative:text" filled="f" o:ole="">
            <v:imagedata r:id="rId39" o:title=""/>
          </v:shape>
          <o:OLEObject Type="Embed" ProgID="Excel.Sheet.12" ShapeID="ole_rId38" DrawAspect="Content" ObjectID="_346483193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9041" w:dyaOrig="195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75pt;margin-top:8.4pt;width:426.4pt;height:94.6pt;mso-wrap-distance-left:9.05pt;mso-wrap-distance-right:9.05pt;mso-position-horizontal-relative:text;mso-position-vertical-relative:text" filled="f" o:ole="">
            <v:imagedata r:id="rId41" o:title=""/>
          </v:shape>
          <o:OLEObject Type="Embed" ProgID="Excel.Sheet.12" ShapeID="ole_rId40" DrawAspect="Content" ObjectID="_83385478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470" w:dyaOrig="418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7pt;margin-top:4.8pt;width:425pt;height:202.2pt;mso-wrap-distance-left:9.05pt;mso-wrap-distance-right:9.05pt;mso-position-horizontal-relative:text;mso-position-vertical-relative:text" filled="f" o:ole="">
            <v:imagedata r:id="rId43" o:title=""/>
          </v:shape>
          <o:OLEObject Type="Embed" ProgID="Excel.Sheet.12" ShapeID="ole_rId42" DrawAspect="Content" ObjectID="_1891052061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785" w:dyaOrig="288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7pt;margin-top:12.05pt;width:424.8pt;height:139.6pt;mso-wrap-distance-left:9.05pt;mso-wrap-distance-right:9.05pt;mso-position-horizontal-relative:text;mso-position-vertical-relative:text" filled="f" o:ole="">
            <v:imagedata r:id="rId45" o:title=""/>
          </v:shape>
          <o:OLEObject Type="Embed" ProgID="Excel.Sheet.12" ShapeID="ole_rId44" DrawAspect="Content" ObjectID="_199203676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4:53:00Z</dcterms:created>
  <dc:creator>mpenati</dc:creator>
  <dc:description/>
  <dc:language>en-US</dc:language>
  <cp:lastModifiedBy>mpenati</cp:lastModifiedBy>
  <cp:lastPrinted>2002-10-02T09:37:00Z</cp:lastPrinted>
  <dcterms:modified xsi:type="dcterms:W3CDTF">2002-10-02T07:49:00Z</dcterms:modified>
  <cp:revision>9</cp:revision>
  <dc:subject/>
  <dc:title>TABELLE ALLEGATE</dc:title>
</cp:coreProperties>
</file>