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ELLE ALLEGAT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546" w:dyaOrig="22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75pt;margin-top:8.2pt;width:428.4pt;height:109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030501860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531" w:dyaOrig="19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95pt;margin-top:5pt;width:428pt;height:9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947511227" r:id="rId4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601" w:dyaOrig="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29.6pt;width:433.2pt;height:215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29970848" r:id="rId6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9444" w:dyaOrig="25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.65pt;margin-top:17.6pt;width:434.6pt;height:124.4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826468970" r:id="rId8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9219" w:dyaOrig="18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pt;margin-top:17.6pt;width:427.6pt;height:92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080710152" r:id="rId10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575" w:dyaOrig="31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pt;margin-top:5.55pt;width:433.8pt;height:160.8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793005678" r:id="rId1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741" w:dyaOrig="225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0.4pt;width:434.7pt;height:108.35pt;mso-wrap-distance-left:9.05pt;mso-wrap-distance-right:9.0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727824631" r:id="rId14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object w:dxaOrig="8486" w:dyaOrig="22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pt;margin-top:6.2pt;width:440.9pt;height:109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600885444" r:id="rId16"/>
        </w:objec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217" w:dyaOrig="22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95pt;margin-top:-0.4pt;width:412pt;height:109.2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1689721920" r:id="rId18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994" w:dyaOrig="19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.65pt;margin-top:14.4pt;width:416.6pt;height:94pt;mso-wrap-distance-left:9.05pt;mso-wrap-distance-right:9.05pt;mso-position-horizontal-relative:text;mso-position-vertical-relative:text" filled="f" o:ole="">
            <v:imagedata r:id="rId21" o:title=""/>
          </v:shape>
          <o:OLEObject Type="Embed" ProgID="Excel.Sheet.12" ShapeID="ole_rId20" DrawAspect="Content" ObjectID="_986770353" r:id="rId20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290" w:dyaOrig="351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6pt;margin-top:6.45pt;width:416pt;height:170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745007033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740" w:dyaOrig="28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.7pt;margin-top:12.4pt;width:414.55pt;height:139.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2070364162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381" w:dyaOrig="160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7pt;margin-top:9pt;width:424.2pt;height:81.8pt;mso-wrap-distance-left:9.05pt;mso-wrap-distance-right:9.05pt;mso-position-horizontal-relative:text;mso-position-vertical-relative:text" filled="f" o:ole="">
            <v:imagedata r:id="rId27" o:title=""/>
          </v:shape>
          <o:OLEObject Type="Embed" ProgID="Excel.Sheet.12" ShapeID="ole_rId26" DrawAspect="Content" ObjectID="_705020105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558" w:dyaOrig="225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7pt;margin-top:28.8pt;width:433pt;height:113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50658503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635" w:dyaOrig="19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7pt;margin-top:29.95pt;width:433pt;height:9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36531998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8748" w:dyaOrig="39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8pt;margin-top:71.95pt;width:442.6pt;height:197.8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1670851105" r:id="rId3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067" w:dyaOrig="261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7pt;margin-top:4.2pt;width:432.2pt;height:126.2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160782473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8177" w:dyaOrig="47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7pt;margin-top:12pt;width:432.2pt;height:239.8pt;mso-wrap-distance-left:9.05pt;mso-wrap-distance-right:9.05pt;mso-position-horizontal-relative:text;mso-position-vertical-relative:text" filled="f" o:ole="">
            <v:imagedata r:id="rId37" o:title=""/>
          </v:shape>
          <o:OLEObject Type="Embed" ProgID="Excel.Sheet.12" ShapeID="ole_rId36" DrawAspect="Content" ObjectID="_628690830" r:id="rId36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986" w:dyaOrig="35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45.15pt;margin-top:5.85pt;width:391.65pt;height:176.6pt;mso-wrap-distance-left:9.05pt;mso-wrap-distance-right:9.05pt;mso-position-horizontal-relative:text;mso-position-vertical-relative:text" filled="f" o:ole="">
            <v:imagedata r:id="rId39" o:title=""/>
          </v:shape>
          <o:OLEObject Type="Embed" ProgID="Excel.Sheet.12" ShapeID="ole_rId38" DrawAspect="Content" ObjectID="_1173417003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9041" w:dyaOrig="195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75pt;margin-top:8.4pt;width:426.4pt;height:94.6pt;mso-wrap-distance-left:9.05pt;mso-wrap-distance-right:9.05pt;mso-position-horizontal-relative:text;mso-position-vertical-relative:text" filled="f" o:ole="">
            <v:imagedata r:id="rId41" o:title=""/>
          </v:shape>
          <o:OLEObject Type="Embed" ProgID="Excel.Sheet.12" ShapeID="ole_rId40" DrawAspect="Content" ObjectID="_1130677898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470" w:dyaOrig="418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pt;margin-top:4.8pt;width:425pt;height:202.2pt;mso-wrap-distance-left:9.05pt;mso-wrap-distance-right:9.05pt;mso-position-horizontal-relative:text;mso-position-vertical-relative:text" filled="f" o:ole="">
            <v:imagedata r:id="rId43" o:title=""/>
          </v:shape>
          <o:OLEObject Type="Embed" ProgID="Excel.Sheet.12" ShapeID="ole_rId42" DrawAspect="Content" ObjectID="_269481916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785" w:dyaOrig="288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pt;margin-top:12.05pt;width:424.8pt;height:139.6pt;mso-wrap-distance-left:9.05pt;mso-wrap-distance-right:9.05pt;mso-position-horizontal-relative:text;mso-position-vertical-relative:text" filled="f" o:ole="">
            <v:imagedata r:id="rId45" o:title=""/>
          </v:shape>
          <o:OLEObject Type="Embed" ProgID="Excel.Sheet.12" ShapeID="ole_rId44" DrawAspect="Content" ObjectID="_1224368909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4:53:00Z</dcterms:created>
  <dc:creator>mpenati</dc:creator>
  <dc:description/>
  <dc:language>en-US</dc:language>
  <cp:lastModifiedBy>mpenati</cp:lastModifiedBy>
  <cp:lastPrinted>2002-10-02T09:37:00Z</cp:lastPrinted>
  <dcterms:modified xsi:type="dcterms:W3CDTF">2002-10-02T07:49:00Z</dcterms:modified>
  <cp:revision>9</cp:revision>
  <dc:subject/>
  <dc:title>TABELLE ALLEGATE</dc:title>
</cp:coreProperties>
</file>